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387806960"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1595717023"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